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DER information for Smart Inclusion</w:t>
      </w:r>
    </w:p>
    <w:p>
      <w:pPr>
        <w:pStyle w:val="Normal"/>
        <w:rPr/>
      </w:pPr>
      <w:r>
        <w:rPr/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0"/>
        <w:gridCol w:w="4045"/>
        <w:gridCol w:w="1711"/>
        <w:gridCol w:w="1512"/>
      </w:tblGrid>
      <w:tr>
        <w:trPr>
          <w:trHeight w:val="318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rdwar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y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Na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#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Need to check with local reseller)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ART Board 685 with UX60 projecto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D685i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ART Board X885 with UX60 Projecto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BX885i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ion Audio System for SMART Board 600 and 800 series with a SMART projecto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BA-L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ART Mobile floor stand for SB685i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obile Height-adjustable Floor Stand for UX projector systems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S-U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ART Mobile floor stand for SB885i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Mobile Height-adjustable Floor Stand for UX projector systems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S-UX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ART Height-adjustable Wall Mount for UX/UF projector syste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WM-UX/UF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MART Response LE System with Receiver and 24 Remot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lso available with 32 or 40 clickers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RP-LE-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MART Response PE System with Receiver and 24 Remot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also available with 32 or 40 clickers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RP-PE-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MART Table 230i interactive learning cente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230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tooth Wireless Connection (if SMARTBoard is wall mounted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AC6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T Document Camera 3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DC-3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GA 25' cable ACCx31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tronics Audio USB Microphon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04-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B 2.0 Hub - 4 Port Black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7318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C Bundle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P HP420 Wireless Access Poin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P4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ptop E6500 with mouse, E-Fee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Q #322327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xmark X26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dio 365 Headse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litter for DSP 3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tooth Wireless Connection (if SMARTBoard is wall mounted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AC6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ftware</w:t>
            </w:r>
          </w:p>
        </w:tc>
      </w:tr>
      <w:tr>
        <w:trPr/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y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Na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 #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c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Need to check with local reseller)</w:t>
            </w:r>
          </w:p>
        </w:tc>
      </w:tr>
      <w:tr>
        <w:trPr>
          <w:trHeight w:val="606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T Sync Site License - 2 - 10 student compute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-010-S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T Sync Site License - 11 to 40 student computer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S-010-S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ridgit Server Software Includes 5 Concurrent User License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bCs/>
                <w:sz w:val="16"/>
                <w:szCs w:val="16"/>
              </w:rPr>
              <w:t>Server Software – required for using Bridgit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S-S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al Bridgit Software -  5 Concurrent User License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DC-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RT Classroom Suite 2010 Site License - 11 to 40 student computer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S-010-S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rdmaker Studi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rdmaker Plus V.6 with addendum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S Metafiles Deluxe (Boardmaker to Clicker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yond Boardmaker Plu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-M1MJ2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yond Boardmaker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M1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yond Boardmaker II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M1MJ1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yond Boardmaker III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M1MJ2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imations for Boardmaker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M1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cture This…Photos in Boardmaker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172B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I Did child ver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M1MJ3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I Did teen ver.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M1MJ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Bundle #4 (does NOT include Classroom Suite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Bundle #5 (Classroom Suite, Intellikeys, USB Keyboard, Overlay Maker 3 AND the Access Supplement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al School Stories for Boardmaker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M1MJ1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edule It, Sequence It, book &amp; add-on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M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king up Fun (Boardmaker Add-on)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M1E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unicate Sym Writer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R1WD1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ville to WEville collection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200-21 700K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Glamour Social Language/Behaviour Interactiv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49-1-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Glamour Sentence Structure Interactive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45-6-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Glamour Vocabulary Interactive Software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45-7-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Glamour Grammar Interactive Software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45-S-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se Concept Pictures Software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45-8-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ism/PDD Picture Stories &amp; Language activities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49-6-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tism/PDD Concept Development interactive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54-0-W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tlight on Vocabulary Level 1 interactive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61-6A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House, My School My Town Bundle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W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glish Language Learner Package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-WP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160" w:footer="720" w:bottom="1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7:58:00Z</dcterms:created>
  <dc:creator>SMART Technologies</dc:creator>
  <dc:description/>
  <cp:keywords/>
  <dc:language>en-US</dc:language>
  <cp:lastModifiedBy>Alexandra Dunn</cp:lastModifiedBy>
  <dcterms:modified xsi:type="dcterms:W3CDTF">2011-06-08T17:58:00Z</dcterms:modified>
  <cp:revision>2</cp:revision>
  <dc:subject/>
  <dc:title>ORDER information for Smart Inclusions</dc:title>
</cp:coreProperties>
</file>